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>ustawy z dnia 11 września 2019 roku Prawo zamówień publicznych (Dz.U. z 2023 r., poz. 1605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ebudowa drogi powiatowej Nr 1 169R relacji Podleszany - Ruda - Zasów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 km 0+300 – 1+000, 7+220 - 9+780 i 12+500  – 13+740 polegająca na budowie chodnika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w granicach istniejącego pasa drogowego w miejscowości Podleszany, Ruda i Dąbrówka Wisłocka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Mielec, dnia 28.08.2023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bCs/>
        <w:color w:val="000000"/>
        <w:sz w:val="18"/>
        <w:szCs w:val="18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59.2023</w:t>
    </w:r>
  </w:p>
  <w:p>
    <w:pPr>
      <w:pStyle w:val="Header"/>
      <w:jc w:val="right"/>
      <w:rPr>
        <w:rFonts w:ascii="Arial" w:hAnsi="Arial" w:cs="Arial"/>
        <w:bCs/>
        <w:color w:val="000000"/>
        <w:sz w:val="18"/>
        <w:szCs w:val="18"/>
        <w:lang w:eastAsia="ar-SA"/>
      </w:rPr>
    </w:pPr>
    <w:r>
      <w:rPr>
        <w:rFonts w:cs="Arial" w:ascii="Arial" w:hAnsi="Arial"/>
        <w:bCs/>
        <w:color w:val="000000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6:00Z</dcterms:created>
  <dc:creator>ASCAD</dc:creator>
  <dc:description/>
  <cp:keywords/>
  <dc:language>en-US</dc:language>
  <cp:lastModifiedBy>MARIA.WACH</cp:lastModifiedBy>
  <cp:lastPrinted>2005-01-29T11:48:00Z</cp:lastPrinted>
  <dcterms:modified xsi:type="dcterms:W3CDTF">2023-08-28T10:59:00Z</dcterms:modified>
  <cp:revision>54</cp:revision>
  <dc:subject/>
  <dc:title>WYKAZ  CEN  CZYNNIKÓW  KALKULACYJNYCH  </dc:title>
</cp:coreProperties>
</file>